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80-КО-15</w:t>
      </w:r>
    </w:p>
    <w:p>
      <w:pPr>
        <w:pStyle w:val="Normal"/>
        <w:spacing w:lineRule="auto" w:line="240"/>
        <w:ind w:left="6804" w:hanging="0"/>
        <w:rPr/>
      </w:pPr>
      <w:r>
        <w:rPr>
          <w:b/>
          <w:kern w:val="2"/>
          <w:sz w:val="24"/>
          <w:szCs w:val="24"/>
        </w:rPr>
        <w:t>от «___» _______ 2015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расносельский; Нерехтский; Волгореченский районы 10 заявителей) для нужд ПАО «МРСК Центра» (филиала «Костромаэнерго»).</w:t>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12841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1284194">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1284195">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1284196">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1284197">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1284198">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2841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128420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128420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1284202">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1284203">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1284204">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1284205">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1284206">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1284207">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1284208">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1284209">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1284210">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1284211">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1284212">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1284213">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1284214">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1284215">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1284216">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1284217">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1284218">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12841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1284194"/>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eastAsia="ru-RU"/>
        </w:rPr>
        <w:t>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расносельский; Нерехтский; Волгореченский районы 10 заявителей) для нужд ПАО «МРСК Центра» (филиала «Костромаэнерго»)</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шкову Антону Павловичу, контактный телефон: (4942) 396-028 или по адресу электронной почты: </w:t>
      </w:r>
      <w:r>
        <w:rPr>
          <w:rFonts w:cs="Courier New"/>
          <w:bCs/>
          <w:color w:val="0000FF"/>
          <w:sz w:val="24"/>
          <w:szCs w:val="24"/>
          <w:u w:val="single"/>
          <w:lang w:val="en-US"/>
        </w:rPr>
        <w:t>gorshkov</w:t>
      </w:r>
      <w:r>
        <w:rPr>
          <w:rFonts w:cs="Courier New"/>
          <w:bCs/>
          <w:color w:val="0000FF"/>
          <w:sz w:val="24"/>
          <w:szCs w:val="24"/>
          <w:u w:val="single"/>
        </w:rPr>
        <w:t>.</w:t>
      </w:r>
      <w:r>
        <w:rPr>
          <w:rFonts w:cs="Courier New"/>
          <w:bCs/>
          <w:color w:val="0000FF"/>
          <w:sz w:val="24"/>
          <w:szCs w:val="24"/>
          <w:u w:val="single"/>
          <w:lang w:val="en-US"/>
        </w:rPr>
        <w:t>ap</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1284195"/>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1284196"/>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1284197"/>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1284198"/>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1284199"/>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r>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Форма и порядок оплаты: безналичный расчет, </w:t>
      </w:r>
      <w:r>
        <w:rPr>
          <w:bCs/>
          <w:sz w:val="24"/>
          <w:szCs w:val="24"/>
        </w:rPr>
        <w:t>оплата производится в течение 30 (тридцати) рабочих дней с момента подписания сторонами актов выполненных работ</w:t>
      </w:r>
      <w:r>
        <w:rPr>
          <w:sz w:val="24"/>
          <w:szCs w:val="24"/>
        </w:rPr>
        <w:t>.</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1284200"/>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расносельский; Нерехтский; Волгореченский районы 10 заявителей) для нужд П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1284201"/>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1284202"/>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1284203"/>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1284204"/>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1284205"/>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1284206"/>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31284207"/>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00 коп. РФ;    </w:t>
      </w:r>
      <w:r>
        <w:rPr>
          <w:b/>
          <w:sz w:val="24"/>
          <w:szCs w:val="24"/>
        </w:rPr>
        <w:t>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1284208"/>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31284209"/>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31284210"/>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31284211"/>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31284212"/>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31284213"/>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31284214"/>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31284215"/>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31284216"/>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31284217"/>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31284218"/>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Инякин Роман Константинович</cp:lastModifiedBy>
  <cp:lastPrinted>2015-09-02T09:00:00Z</cp:lastPrinted>
  <dcterms:modified xsi:type="dcterms:W3CDTF">2015-09-29T08:18:00Z</dcterms:modified>
  <cp:revision>103</cp:revision>
  <dc:subject/>
  <dc:title>Типовая закупочная документация</dc:title>
</cp:coreProperties>
</file>